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.100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трозаводск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3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37 км.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102"/>
      </w:tblGrid>
      <w:tr>
        <w:trPr>
          <w:trHeight w:val="112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0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 г. Петрозаводск, 185002 г. Петрозаводск Республика Карелия, г. Петрозаводск, ул. Чапаева, д. 3</w:t>
            </w:r>
          </w:p>
        </w:tc>
      </w:tr>
      <w:tr>
        <w:trPr>
          <w:trHeight w:val="110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2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с. Крошнозеро, с. Крошнозеро а/д А-121 «Сортвала» Санкт-Петербург - Сортвала -автомобильная дорога Р-21 «Кола», 441км+658м (слева), 441км+633м (справа)</w:t>
            </w:r>
          </w:p>
        </w:tc>
      </w:tr>
      <w:tr>
        <w:trPr>
          <w:trHeight w:val="11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2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с. Ведлозеро, с. Ведлозеро а/д А-121 «Сортвала» Санкт-Петербург - Сортвала -автомобильная дорога Р-21 «Кола», 419км+777м (слева), 419км+820м (справа)</w:t>
            </w:r>
          </w:p>
        </w:tc>
      </w:tr>
      <w:tr>
        <w:trPr>
          <w:trHeight w:val="11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3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с. Колатсельга, с. Колатсельга а/д А-121 «Сортвала» Санкт-Петербург - Сортвала -автомобильная дорога Р-21 «Кола», 375км+575м (слева), 375км+609м (справа)</w:t>
            </w:r>
          </w:p>
        </w:tc>
      </w:tr>
      <w:tr>
        <w:trPr>
          <w:trHeight w:val="83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0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становочный пункт г. Питкяранта, г. Питкяранта Республика Карелия, г. Питкяранта, ул. Привокзальная, 30</w:t>
            </w:r>
          </w:p>
        </w:tc>
      </w:tr>
      <w:tr>
        <w:trPr>
          <w:trHeight w:val="11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3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п. Ляскеля, п. Ляскеля а/д А-121 «Сортвала» Санкт-Петербург - Сортвала -автомобильная дорога Р-21 «Кола», 295км+927м (слева)296км+966м (справа)</w:t>
            </w:r>
          </w:p>
        </w:tc>
      </w:tr>
      <w:tr>
        <w:trPr>
          <w:trHeight w:val="111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6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п. Хаапалампи, п. Хаапалампи а/д А-121 «Сортвала» Санкт-Петербург - Сортвала -автомобильная дорога Р-21 «Кола», 253км+697м (слева), 253км+718м (справа)</w:t>
            </w:r>
          </w:p>
        </w:tc>
      </w:tr>
      <w:tr>
        <w:trPr>
          <w:trHeight w:val="11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6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п. Реускула, п. Реускула а/д А-121 «Сортвала» Санкт-Петербург - Сортвала -автомобильная дорога Р-21 «Кола», 241 км+8 51м (слева) 241 км+974м (справа)</w:t>
            </w:r>
          </w:p>
        </w:tc>
      </w:tr>
      <w:tr>
        <w:trPr>
          <w:trHeight w:val="11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6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п. Кортела, п. Кортела а/д А-121 «Сортвала» Санкт-Петербург - Сортвала -автомобильная дорога Р-21 «Кола», 236км+493м (слева)</w:t>
            </w:r>
          </w:p>
        </w:tc>
      </w:tr>
      <w:tr>
        <w:trPr>
          <w:trHeight w:val="11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6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п. Мийнала, п. Мийнала а/д А-121 «Сортвала» Санкт-Петербург - Сортвала -автомобильная дорога Р-21 «Кола», 233км+301м (слева), 230км+414м (справа)</w:t>
            </w:r>
          </w:p>
        </w:tc>
      </w:tr>
      <w:tr>
        <w:trPr>
          <w:trHeight w:val="84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3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п. Ихала, п. Ихала а/д А-121 «Сортвала» Санкт-Петербург - Сортвала - автомобильная дорога Р-21 «Кола», 210км+523м (справа)</w:t>
            </w:r>
          </w:p>
        </w:tc>
      </w:tr>
      <w:tr>
        <w:trPr>
          <w:trHeight w:val="111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711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н.п.Приозерск 130км-2, а/д А-121 «Сортавала» Санкт-Петербург- Сортавала-а/д Р-21»Кола» 130км+720м (справа) 130км+504м (слева)</w:t>
            </w:r>
          </w:p>
        </w:tc>
      </w:tr>
      <w:tr>
        <w:trPr>
          <w:trHeight w:val="83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711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н.п.Саперное 83км, аа/д А-121 «Сортавала» Санкт-Петербург- Сортавала-а/д Р-21»Кола» 83км+642м (справа) 83км+547м (слева)</w:t>
            </w:r>
          </w:p>
        </w:tc>
      </w:tr>
      <w:tr>
        <w:trPr>
          <w:trHeight w:val="119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707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      н.п.Сосново,      п.      Сосново      а/д А-121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«Сортавала» Санкт-Петербург- Сортавала-а/д Р-21»Кола» 57км+653м (справа) 57км+479м (слева)</w:t>
            </w:r>
          </w:p>
        </w:tc>
      </w:tr>
      <w:tr>
        <w:trPr>
          <w:trHeight w:val="11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800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станция "АС ВОЯЖ ИНТУР Санкт-Петербург, 195277 г. Санкт-Петербург г. Санкт-Петербург, Заневский проспект, д. 73, лит. 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37"/>
        <w:gridCol w:w="4776"/>
        <w:gridCol w:w="4526"/>
      </w:tblGrid>
      <w:tr>
        <w:trPr>
          <w:trHeight w:val="58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Чапаев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сной проспек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уоярвское шоссе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Р-21 «Кола» Санкт-Петербург -Петрозаводск - Мурманск - Печенга -граница с Королевством Норвеги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Марии Мелентьевой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троите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Марии Мелентьевой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Р-21 «Кола» Санкт-Петербург -Петрозаводск - Мурманск - Печенга -граница с Королевством Норвеги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А-121 «Сортавала» Санкт-Петербург            -            Сортавала -автомобильная дорога Р-21 «К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13 «Суоярви - Койриноя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8 «Олонец - Питкяранта -Леппясилт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адов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адов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8 «Олонец - Питкяранта -Леппясилт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13 «Суоярви - Койриноя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А-121 «Сортавала» Санкт-Петербург            -            Сортавала -автомобильная дорога Р-21 «К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21 «Сортавала» Санкт-Петербург            -            Сортавала -автомобильная дорога Р-21 «К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1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86К-111        «Подъезд      к ст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Элисенваар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Куркиеки,      Лахденпохский район, Республика Карелия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Куркиеки,      Лахденпохский район, Республика Карелия</w:t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Куркиеки,      Лахденпохский район, Республика Карелия</w:t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86К-111        «Подъезд      к ст. Элисенваар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А-121 «Сортавала» Санкт-Петербург            -            Сортавала -автомобильная дорога Р-21 «К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86К-375        «Подъезд      к п. Хийт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А-121 «Сортавала» Санкт-Петербург            -            Сортавала -автомобильная дорога Р-21 «К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21 «Сортавала» Санкт-Петербург            -            Сортавала -автомобильная дорога Р-21 «К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окзальная площадь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Калинин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84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А-121 «Сортавала» Санкт-Петербург            -            Сортавала -автомобильная дорога Р-21 «К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  вокруг г. 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  вокруг г. 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  вокруг г. 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41К-065 «Санкт-Петербург -Матокс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окза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  Мурино,        Всеволожский район, Ленинградская область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  Мурино,        Всеволожский район, Ленинградская область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окза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  Мурино,        Всеволожский район, Ленинградская область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41К-065 «Санкт-Петербург -Матокс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8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  вокруг г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0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  вокруг г. Санкт-Петербург 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835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  вокруг г. 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9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Р-21 «Кола» Санкт-Петербург -Петрозаводск - Мурманск - Печенга -граница с Королевством Норвеги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урманское шоссе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род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альневосточный проспек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овочеркасский проспек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Заневский проспек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ранит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4763"/>
        <w:gridCol w:w="13"/>
        <w:gridCol w:w="4526"/>
      </w:tblGrid>
      <w:tr>
        <w:trPr>
          <w:trHeight w:val="56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ранит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9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Заневский проспек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оспект Косыгин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оспект Большевиков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род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урманское шоссе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83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Р-21 «Кола» Санкт-Петербург-Петрозаводск - Мурманск - Печенга -граница с Королевством Норвеги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вокруг г. 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4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дорога          вокруг г. 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83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вокруг г. 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41К-065 «Санкт-Петербург -Матокс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6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окза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  Мурино,        Всеволожский район, Ленинградская область</w:t>
            </w:r>
          </w:p>
        </w:tc>
      </w:tr>
      <w:tr>
        <w:trPr>
          <w:trHeight w:val="55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  Мурино,        Всеволожский район, Ленинградская область</w:t>
            </w:r>
          </w:p>
        </w:tc>
      </w:tr>
      <w:tr>
        <w:trPr>
          <w:trHeight w:val="313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окза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  Мурино,        Всеволожский район,</w:t>
            </w:r>
          </w:p>
        </w:tc>
      </w:tr>
      <w:tr>
        <w:trPr>
          <w:trHeight w:val="306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41К-065 «Санкт-Петербург -Матокс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18 «Кольцевая автомобильная дорога вокруг г. Санкт-Петербург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18 «Кольцевая автомобильная дорога вокруг г. Санкт-Петербург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83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18 «Кольцевая автомобильная дорога вокруг г. Санкт-Петербург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21 «Сортавала» Санкт-Петербург - Сортавала -автомобильная дорога Р-21 «Кол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9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Калинин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83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21 «Сортавала» Санкт-Петербург - Сортавала -автомобильная дорога Р-21 «Кол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21 «Сортавала» Санкт-Петербург - Сортавала -автомобильная дорога Р-21 «Кол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5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375 «Подъезд к п. Хийтол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21 «Сортавала» Санкт-Петербург - Сортавала -автомобильная дорога Р-21 «Кол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6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111 «Подъезд к ст. Элисенваар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Куркиеки,      Лахденпохский район, Республика Карелия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Куркиеки,      Лахденпохский район, Республика Карелия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Куркиеки,      Лахденпохский район, Республика Карелия</w:t>
            </w:r>
          </w:p>
        </w:tc>
      </w:tr>
      <w:tr>
        <w:trPr>
          <w:trHeight w:val="56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111 «Подъезд к ст. Элисенваар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21 «Сортавала» Санкт-Петербург - Сортавала -автомобильная дорога Р-21 «Кол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83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21 «Сортавала» Санкт-Петербург - Сортавала -автомобильная дорога Р-21 «Кол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20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13 «Суоярви - Койриноя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76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86К-8 «Олонец - Питкяранта -Леппясилт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86К-8«Олонец - Питкяранта -Леппясилт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86К-13 «Суоярви - Койриноя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 Санкт-Петербург -Петрозаводск - Мурманск - Печенга -граница с Королевством Норвеги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 Санкт-Петербург-Петрозаводск - Мурманск - Печенга -граница с Королевством Норвеги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Марии Мелентьевой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роительн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Марии Мелентьевой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83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 Санкт-Петербург -Петрозаводск - Мурманск - Печенга -граница с Королевством Норвеги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етрозавод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9"/>
        <w:gridCol w:w="1724"/>
        <w:gridCol w:w="1675"/>
        <w:gridCol w:w="1407"/>
        <w:gridCol w:w="2066"/>
      </w:tblGrid>
      <w:tr>
        <w:trPr>
          <w:trHeight w:val="29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74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7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30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7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11"/>
        <w:gridCol w:w="977"/>
        <w:gridCol w:w="1126"/>
        <w:gridCol w:w="832"/>
        <w:gridCol w:w="965"/>
        <w:gridCol w:w="7"/>
        <w:gridCol w:w="984"/>
        <w:gridCol w:w="1126"/>
        <w:gridCol w:w="961"/>
        <w:gridCol w:w="1127"/>
      </w:tblGrid>
      <w:tr>
        <w:trPr>
          <w:trHeight w:val="302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N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перевозок</w:t>
            </w:r>
          </w:p>
        </w:tc>
        <w:tc>
          <w:tcPr>
            <w:tcW w:w="39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Летний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период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49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2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5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54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2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09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1: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45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2: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1:45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3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4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39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6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19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6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34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6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41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6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49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3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: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:19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71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1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1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71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09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707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34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80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:3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"/>
        <w:gridCol w:w="1021"/>
        <w:gridCol w:w="60"/>
        <w:gridCol w:w="8"/>
        <w:gridCol w:w="953"/>
        <w:gridCol w:w="17"/>
        <w:gridCol w:w="12"/>
        <w:gridCol w:w="993"/>
        <w:gridCol w:w="126"/>
        <w:gridCol w:w="9"/>
        <w:gridCol w:w="818"/>
        <w:gridCol w:w="13"/>
        <w:gridCol w:w="55"/>
        <w:gridCol w:w="900"/>
        <w:gridCol w:w="14"/>
        <w:gridCol w:w="107"/>
        <w:gridCol w:w="863"/>
        <w:gridCol w:w="15"/>
        <w:gridCol w:w="144"/>
        <w:gridCol w:w="963"/>
        <w:gridCol w:w="21"/>
        <w:gridCol w:w="37"/>
        <w:gridCol w:w="908"/>
        <w:gridCol w:w="15"/>
        <w:gridCol w:w="1104"/>
        <w:gridCol w:w="16"/>
      </w:tblGrid>
      <w:tr>
        <w:trPr>
          <w:trHeight w:val="302" w:hRule="atLeast"/>
        </w:trPr>
        <w:tc>
          <w:tcPr>
            <w:tcW w:w="21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39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81" w:hRule="atLeast"/>
        </w:trPr>
        <w:tc>
          <w:tcPr>
            <w:tcW w:w="211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8003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47078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1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14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7114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3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34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7112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30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15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33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30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29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68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00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59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67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10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09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4:15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4:14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4:30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4:29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5:45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5:44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6:40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6:30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7:40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7:30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8:10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8:09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28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30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29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07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: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0">
    <w:name w:val="Font Style30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2">
    <w:name w:val="Font Style32"/>
    <w:basedOn w:val="DefaultParagraphFont"/>
    <w:qFormat/>
    <w:rPr>
      <w:rFonts w:eastAsia="Times New Roman"/>
      <w:b/>
      <w:bCs/>
      <w:smallCaps/>
      <w:sz w:val="22"/>
      <w:szCs w:val="22"/>
    </w:rPr>
  </w:style>
  <w:style w:type="character" w:styleId="FontStyle33">
    <w:name w:val="Font Style33"/>
    <w:basedOn w:val="DefaultParagraphFont"/>
    <w:qFormat/>
    <w:rPr>
      <w:rFonts w:ascii="Segoe UI" w:hAnsi="Segoe UI" w:eastAsia="Times New Roman" w:cs="Segoe UI"/>
      <w:b/>
      <w:bCs/>
      <w:i/>
      <w:i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8</Words>
  <Characters>13696</Characters>
  <CharactersWithSpaces>1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33:00Z</dcterms:created>
  <dc:creator/>
  <dc:description/>
  <dc:language>en-US</dc:language>
  <cp:lastModifiedBy/>
  <dcterms:modified xsi:type="dcterms:W3CDTF">2019-01-15T1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